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 D. Williams Esq.,</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Maples &amp; Calde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 808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8 Dec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William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nston Layn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your letter of 31 May 1999, I confirm that I have now received confirmation from Mr. Layne that he is satisfied with the trust deed as drafted.  He also confirmed that Lambda Legal Defense and Education Fund is a corporate charity and I enclose a letter he obtained from them.  Mr. Layne’s brother’s name for insertion in clause 2(1)(b) and 12(4) is Errol Lay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ccordingly, can you please engross the deed for signatur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f you have any queries, please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7:25:00Z</dcterms:created>
  <dc:creator>Valerie Mullen</dc:creator>
  <dc:description/>
  <dc:language>en-US</dc:language>
  <cp:lastModifiedBy>Valerie Mullen</cp:lastModifiedBy>
  <dcterms:modified xsi:type="dcterms:W3CDTF">1999-12-08T17:39:00Z</dcterms:modified>
  <cp:revision>1</cp:revision>
  <dc:subject/>
  <dc:title>Fax International</dc:title>
</cp:coreProperties>
</file>